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vanish/>
          <w:lang w:val="en-US"/>
        </w:rPr>
        <w:t xml:space="preserve">Security Level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>
          <w:trHeight w:val="2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44"/>
                <w:lang w:val="nl-BE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970915</wp:posOffset>
                  </wp:positionV>
                  <wp:extent cx="2736215" cy="801370"/>
                  <wp:effectExtent l="0" t="0" r="0" b="0"/>
                  <wp:wrapTight wrapText="bothSides">
                    <wp:wrapPolygon edited="0">
                      <wp:start x="-50" y="0"/>
                      <wp:lineTo x="-50" y="21268"/>
                      <wp:lineTo x="21600" y="21268"/>
                      <wp:lineTo x="21600" y="0"/>
                      <wp:lineTo x="-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lang w:val="nl-BE"/>
              </w:rPr>
              <w:t>South African Revenue Service</w:t>
            </w:r>
          </w:p>
        </w:tc>
      </w:tr>
      <w:tr>
        <w:trPr>
          <w:trHeight w:val="42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063"/>
        <w:gridCol w:w="1489"/>
        <w:gridCol w:w="1842"/>
        <w:gridCol w:w="2268"/>
      </w:tblGrid>
      <w:tr>
        <w:trPr/>
        <w:tc>
          <w:tcPr>
            <w:tcW w:w="9639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30-2017 QUESTIONS &amp; ANSWERS</w:t>
            </w:r>
          </w:p>
        </w:tc>
      </w:tr>
      <w:tr>
        <w:trPr/>
        <w:tc>
          <w:tcPr>
            <w:tcW w:w="85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1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en-US"/>
              </w:rPr>
            </w:r>
          </w:p>
        </w:tc>
        <w:tc>
          <w:tcPr>
            <w:tcW w:w="87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2 MARCH 20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44"/>
                <w:szCs w:val="44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 30/2017: QUESTIONS &amp; ANSWERS</w:t>
            </w:r>
          </w:p>
        </w:tc>
      </w:tr>
      <w:tr>
        <w:trPr>
          <w:trHeight w:val="74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851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6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7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SWERS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ho is the Technical Advisor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briefing session from which the questions raised by the bidder was convened for the purposes of the PPP Transaction Advisor tender and not a completed process of the appointment of a Technical Advisor (consultant). The Bid Evaluation Committee of this RFP 30/2017 is therefore competent to answer questions only falling within their scope i.e. PPP Transaction Advisor tender. Bidders are therefore advised to direct their questions/queries regarding the appointment of the Technical Advisor to proc.ope@sars.gov.z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How was the Technical Advisor appointed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 pointed out in the response above, this RFP 30/2017 is confined to the appointment of the Transaction Advisor only.  The appoint ment of the Technical Advisor was undertaken in a process separate to the RFP 30/2017. As a result, this RFP 30/2017 is not the appropriate forum to respond to questions/queries relating to the appointment of Technical Advisor. Questions relating to the appointment of the Technical Advisor should be directed to proc.ope@sars,gov.za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tender specifications indicate research and a report by the Technical Advisor in the tobacco industry, what was the research done and can we have access to it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ease refer to the attached Annexure 1 BSC Technical Response  </w:t>
            </w:r>
            <w:bookmarkStart w:id="0" w:name="_1583237291"/>
            <w:bookmarkEnd w:id="0"/>
            <w:r>
              <w:rPr>
                <w:rFonts w:cs="Arial Narrow" w:ascii="Arial Narrow" w:hAnsi="Arial Narrow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0.1pt" filled="f" o:ole="">
                  <v:imagedata r:id="rId6" o:title=""/>
                </v:shape>
                <o:OLEObject Type="Embed" ProgID="" ShapeID="ole_rId5" DrawAspect="Icon" ObjectID="_1104496527" r:id="rId5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 is clear that the report was only done on tobacco how would this then be influence the rest of the tender / other sectors and could we have access to the report done since it is essential to base our RFP price on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.</w:t>
              <w:tab/>
              <w:t>Which entity will be tasked to do the report on the rest of the Excisable goods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lease refer to the attached Annexure 1 BSC Technical Respon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593"/>
              <w:rPr>
                <w:rFonts w:ascii="Arial Narrow" w:hAnsi="Arial Narrow" w:cs="Arial Narrow"/>
                <w:sz w:val="22"/>
                <w:szCs w:val="22"/>
              </w:rPr>
            </w:pPr>
            <w:bookmarkStart w:id="1" w:name="_1583237422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5pt;height:50.1pt" filled="f" o:ole="">
                  <v:imagedata r:id="rId8" o:title=""/>
                </v:shape>
                <o:OLEObject Type="Embed" ProgID="" ShapeID="ole_rId7" DrawAspect="Icon" ObjectID="_509152885" r:id="rId7"/>
              </w:objec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successful bidder as Transactional Advisor must do rest of the produc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as SARS already decided on a solution / service provider? Is it safe to assume that the Track &amp; Trace solution is already chosen?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RS has not decided on a solution we only have the requirements based on analysis and review of internal and external which presents a perspective that does not consider in totality the solution that will eventually need to be implemented. Once the final solution design is completed and resultant terms of reference for a solution provider are drafted, these requirements will have to be revisited to ensure they fully deliver the manda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5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.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On page 7 of the Business Requirements Specification document it states: "The Transactional Advisor must perform a review of the technical feasibility already conducted by the Technical Advisor and submit a report in this regard. The report shall evaluate and comment on a preliminary feasibility as well as financial and economic modelling of the probable options that may exist."</w:t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It is unclear if SARS together with the Technical Advisor has already identified "probable options" and the Transactional Advisor should only approv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ARS has not decided on a solution we only have the requirements based on analysis and review of internal and external which presents a perspective that does not consider in totality the solution that will eventually need to be implemented. Once the final solution design is completed and resultant terms of reference for a solution provider are drafted, these requirements will have to be revisited to ensure they fully deliver the manda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val="en-US" w:eastAsia="ja-JP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AU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37:00Z</dcterms:created>
  <dc:creator>M B Mavuso</dc:creator>
  <dc:description/>
  <dc:language>en-US</dc:language>
  <cp:lastModifiedBy>Lorraine Tema</cp:lastModifiedBy>
  <cp:lastPrinted>2018-03-07T14:48:00Z</cp:lastPrinted>
  <dcterms:modified xsi:type="dcterms:W3CDTF">2018-03-22T13:37:00Z</dcterms:modified>
  <cp:revision>2</cp:revision>
  <dc:subject>Agenda points</dc:subject>
  <dc:title>BS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5670642</vt:r8>
  </property>
  <property fmtid="{D5CDD505-2E9C-101B-9397-08002B2CF9AE}" pid="3" name="_NewReviewCycle">
    <vt:lpwstr/>
  </property>
</Properties>
</file>